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红慈坊中的“银发服务队”，美好社区的“守望者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right"/>
        <w:textAlignment w:val="auto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楷体_GBK;微软雅黑" w:cs="方正楷体_GBK;微软雅黑" w:ascii="方正楷体_GBK;微软雅黑" w:hAnsi="方正楷体_GBK;微软雅黑"/>
          <w:b w:val="false"/>
          <w:bCs w:val="false"/>
          <w:sz w:val="32"/>
          <w:szCs w:val="32"/>
          <w:lang w:val="en-US" w:eastAsia="zh-CN"/>
        </w:rPr>
        <w:t>——</w:t>
      </w:r>
      <w:r>
        <w:rPr>
          <w:rFonts w:ascii="方正楷体_GBK;微软雅黑" w:hAnsi="方正楷体_GBK;微软雅黑" w:cs="方正楷体_GBK;微软雅黑" w:eastAsia="方正楷体_GBK;微软雅黑"/>
          <w:b w:val="false"/>
          <w:bCs w:val="false"/>
          <w:sz w:val="32"/>
          <w:szCs w:val="32"/>
          <w:lang w:val="en-US" w:eastAsia="zh-CN"/>
        </w:rPr>
        <w:t>红慈坊老年志愿服务队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慈坊老年志愿服务队成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“红”字意为以党建为引领，在党组织的领导下扎实开展公益服务，“慈”字意为慈母般的关爱，传递爱与温暖。成员最初由社区退休的老党员、老干部、热心居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组成，目前已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志愿者参与其中，主要开展衣物手工缝制、传统技艺传承、织密邻里关系三方面的公益工作，旨在让老党员、老居民发挥余热，既能丰富晚年生活、又能传承传统手艺、同时还能够促进社区和谐发展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红慈坊老年志愿服务队加入砀山县砀城镇土山社区社会组织联合会，在社区党总支和联合会的带领下，每周一、周三、周五在活动室内常态化开展志愿活动，年均受益人次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人，被联合会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社区社会组织，相关事迹在央级、及省市县各级媒体关注发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十指游动之下，流淌着的是人间大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慈坊老年志愿者积极发扬“退休不退岗、退岗不褪色”志愿服务精神，开展志愿服务工作。一是发挥榜样力量。最初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成员以平均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的高龄为社区居民无偿修剪裤脚、填补衣扣，教授年轻人手工活，制作婴儿棉衣棉裤，逐渐带动更多的人参与进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为群众修剪裤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件、填补扣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次，送于居民棉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件，拉近邻里关系，增强社区凝聚力；二是传承实干精神。在老年志愿者们教授年轻党员和居民的时候，不断嘱咐青年党员：“做棉衣跟你们干工作一样，要细致耐心，棉衣做好了，穿在身上暖和，工作做好了，百姓心里暖和；手上拿捏不好，扎疼了手还得返工，工作拿捏不好，挨了批评还得重做。”三是临危彰显担当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冬，在全国疫情频发及全员核酸不间断开展的大背景下，红慈坊老年志愿服务队利用制衣厂捐赠的棉布，制作棉布马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件，送于全员核酸中的医务人员和志愿者手中，穿在外套里面，起到了一定的保暖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斗室红慈坊中、亦是文化传承的阵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慈坊活动室占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平方，小小的活动室内不仅有婴儿的棉衣、成人的马甲，更有着吸人眼球的虎头鞋、虎头帽，这是红慈坊内老年志愿者们送给社区新生婴儿的美好祝福。老年志愿者们会把自己缝制的虎头鞋和虎头帽送给社区的新生儿，寓意着辟邪恶、保平安，保佑孩子虎头虎脑、健康成长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送出虎头鞋、虎头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；同时对于社区的年轻人，老年志愿者们会积极的传授其制作技巧和方法，对于社区的儿童，老年志愿者也会告知儿童们虎头鞋、虎头帽的来源和寓意，传承优秀技艺和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千家万户之间、织密的是社区邻里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，红慈坊内老年志愿者刘大妈一边缝制衣物，一边倾听着社区年轻人刘莉莉关于家庭矛盾的倾诉，经了解，因家庭琐事造成的夫妻矛盾给其带来不少烦恼，刘大妈告诉其说：“把日子过好本来就是一种修炼，要学会换位思考，学会包容对方，不利于夫妻团结的话不说、不利于夫妻和谐的事不做。”经调解，夫妻二人均看到自身不足，团结向前过日子，夫妻二人也加入了社区青年志愿服务队伍，参与全员核酸志愿服务工作，并捐赠了矿泉水、方便面等物资，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道德评议中获得“五好家庭”的称号。自此事之后，红慈坊老年志愿者积极的走出工作室，走进居民家中，根据社区网格化管理反馈的夫妻矛盾、邻里矛盾等事宜进行调解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调解夫妻及邻里矛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次，营造良好的和谐风气，被社区居民称为慈祥的“银发服务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‘红’为针”，“以‘慈’为线”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红慈坊老年志愿者们缝补的是衣物、传递的是真情。下一步，红慈坊将开展老带新志愿服务机制，带领更多的志愿者加入其中，壮大志愿服务队伍，做好美好社区的“守望者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仿宋正文"/>
    <w:basedOn w:val="Normal"/>
    <w:qFormat/>
    <w:pPr>
      <w:spacing w:lineRule="exact" w:line="600"/>
      <w:ind w:firstLine="420"/>
    </w:pPr>
    <w:rPr>
      <w:rFonts w:ascii="Times New Roman" w:hAnsi="Times New Roman" w:eastAsia="方正仿宋简体;微软雅黑" w:cs="Times New Roman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09:00Z</dcterms:created>
  <dc:creator>sugon</dc:creator>
  <dc:description/>
  <dc:language>en-US</dc:language>
  <cp:lastModifiedBy>神的随波逐流</cp:lastModifiedBy>
  <cp:lastPrinted>2023-04-25T17:31:00Z</cp:lastPrinted>
  <dcterms:modified xsi:type="dcterms:W3CDTF">2023-06-21T07:5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EE2DE7C00463786789010F26E36A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